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 xml:space="preserve">          Приложение 11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от                       №                        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6 год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и на плановый период 2017 и 2018 годов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7 и 2018 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475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173"/>
        <w:gridCol w:w="3900"/>
        <w:gridCol w:w="1701"/>
        <w:gridCol w:w="1701"/>
      </w:tblGrid>
      <w:tr>
        <w:trPr/>
        <w:tc>
          <w:tcPr>
            <w:tcW w:w="31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9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1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</w:tr>
      <w:tr>
        <w:trPr/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6 05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 810,2</w:t>
            </w:r>
          </w:p>
        </w:tc>
      </w:tr>
      <w:tr>
        <w:trPr/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640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05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810,2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0 000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1 02 00 00 04 0000 7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0 000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100 000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1 02 00 00 04 0000 8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100 000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 05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 810,2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69 01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25 134,9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69 01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25 134,9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69 01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25 134,9</w:t>
            </w:r>
          </w:p>
        </w:tc>
      </w:tr>
      <w:tr>
        <w:trPr>
          <w:trHeight w:val="616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5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69 01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25 134,9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5 06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9 945,1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5 06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9 945,1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5 06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9 945,1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6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5 06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9 945,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43:00Z</dcterms:created>
  <dc:creator>Name</dc:creator>
  <dc:description/>
  <cp:keywords/>
  <dc:language>en-US</dc:language>
  <cp:lastModifiedBy>Kuznecov</cp:lastModifiedBy>
  <cp:lastPrinted>2015-10-22T16:36:00Z</cp:lastPrinted>
  <dcterms:modified xsi:type="dcterms:W3CDTF">2015-10-22T12:37:00Z</dcterms:modified>
  <cp:revision>9</cp:revision>
  <dc:subject/>
  <dc:title>Приложение</dc:title>
</cp:coreProperties>
</file>